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осударственное санитарно-эпидемиологическое нормирование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осударственные санитарно-эпидемиологические правила и гигиенические норматив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2. ПРОЕКТИРОВАНИЕ, СТРОИТЕЛЬСТВО И ЭКСПЛУАТАЦИЯ ЖИЛЫХ ЗДАНИЙ, ПРЕДПРИЯТИЙ КОММУНАЛЬНО-БЫТОВОГО ОБСЛУЖИВАНИЯ,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УЧРЕЖДЕНИЙ ОБРАЗОВАНИЯ, КУЛЬТУРЫ, ОТДЫХА, СПОРТ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2.1. ПРОЕКТИРОВАНИЕ, СТРОИТЕЛЬСТВО, РЕКОНСТРУКЦИЯ 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ЭКСПЛУАТАЦИЯ ПРЕДПРИЯТ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ЕРЕЧЕНЬ АСБЕСТОЦЕМЕНТНЫХ МАТЕРИАЛОВ И КОНСТРУКЦИЙ,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</w:rPr>
        <w:t>РАЗРЕШЕННЫХ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К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РИМЕНЕНИЮ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В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СТРОИТЕЛЬСТВ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  <w:lang w:val="en-US"/>
        </w:rPr>
        <w:t>List of asbestos-containing materials which are permitted for construction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игиенические норматив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ГН 2.1.2/2.2.1.1009-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>Дата введения 2001-03-0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БК 51.21+51.24я8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>П2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Настоящий перечень разработан Научно-исследовательским институтом асбестоцементной промышленности и Департаментом госсанэпиднадзора Минздрава России. При подготовке перечня была использована нормативно-техническая документация и результаты исследований, проведение которых осуществили ЗАО “НИИасбестцемент”, ОАО “НИИцемент”, ОАО “НИИпроектасбест”, ОАО “Белгородский комбинат АЦИ”, ОАО “Лато”, ОАО “Себряковский комбинат АЦИ”, НО “Асбестовая ассоциация”, Екатеринбургский медицинский научный центр профилактики и охраны здоровья рабочих промпредприятий Минздрава России, НИИ медицины труда РАМН и 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 Представлен к рассмотрению и утверждению Госстроем России (письмо от 20.12.00 № ЛБ-6067/4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Утвержден Главным государственным санитарным врачом Российской Федерации, Первым заместителем Министра здравоохранения Российской Федерации 28 декабря 2000 г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Введен вперв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FR2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Федеральный закон Российской Федерации </w:t>
      </w:r>
    </w:p>
    <w:p>
      <w:pPr>
        <w:pStyle w:val="FR2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"О санитарно-эпидемиологическом благополучии населения"</w:t>
      </w:r>
    </w:p>
    <w:p>
      <w:pPr>
        <w:pStyle w:val="FR2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№ </w:t>
      </w:r>
      <w:r>
        <w:rPr>
          <w:b/>
          <w:sz w:val="20"/>
        </w:rPr>
        <w:t>52-ФЗ от 30 марта 1999 г.</w:t>
      </w:r>
    </w:p>
    <w:p>
      <w:pPr>
        <w:pStyle w:val="FR2"/>
        <w:spacing w:before="0" w:after="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Государственные санитарно-эпидемиологические правила и нормативы (далее -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облюдение санитарных правил является обязательным для граждан, индивидуальных предпринимателей и юридических лиц» (статья 39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1. Область применения и общие полож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. Перечень асбестоцементных материалов и конструкций, разрешенных к применению в строительстве (далее - перечень) подготовлен в целях упорядочения применения асбестоцементных материалов и конструкций (далее - материалов) при осуществлении проектных и строительных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. Перечень предназначен для использования в работе проектных, конструкторских и строительных организаций, органов планирования и снабжения, учреждений и предприятий всех видов деятельности и форм собственности, осуществляющих разработку рецептур, производство и применение асбестоцементных материалов в строительной отрасли, а также органов и учреждений государственной санитарно-эпидемиологической служб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3. В настоящий перечень включены асбестоцементные материалы (прошедшие санитарно-гигиеническую оценку, на основании которой определены основные области их применения в строительстве), производство и применение которых осуществляется на территории Российской Федерации в соответствии с утвержденными в установленном порядке нормативно-техническими документами (ГОСТы, ТУ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4. Асбестоцементные материалы, перечисленные в разделе 2 настоящего документа, могут применяться для следующих видов наружных строительных рабо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окрытие крыш производственных, общественных и жилых зданий, хозяйственных навесов открытых складов, торговых палаток, ларьков, павильонов, а также гаражей, остановок городского и междугородного транспорта, платформ электропоездов пригородного сообщения и др.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ооружение и облицовка (или отделка) наружных стен зданий, ограждение балконов и лоджий, а также в качестве тепло- и звукоизоляционного среднего слоя в конструкциях и перегородках промышленных зда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устройство пометных настилов в батареях кур-несушек птицефабри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изготовление распределительных щитов для электропроводок и деталей электрооборудования, облицовка индукционных и тигельных печей, обшивка градирен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окладка трубопроводов питьевого водоснабжения (водопроводы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окладка напорных теплопроводов в системах горячего водоснабжения и отопления городов, поселков и сельскохозяйственных комплексов (только с использованием уплотнительных колец-манжет из теплостойкой резины, имеющей положительное санитарно-эпидемиологическое заключение органов госсанэпиднадзора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устройство теплоизоляции трубопроводов теплоснабжения, канализации фекальных и ливневых стоков, устройство мусоропроводов в жилищном строительстве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- устройство вентиляционных воздуховодов (только в системах естественной вентиляции без механической подачи (нагнетания) воздуха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устройство оросителей градирен - только в башенных, не в вентиляторны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использование во внутренних помещениях лечебно-профилактических, детских и других учреждений, где проводится систематическая влажная дезинфекция, а также при использовании для соооружения или облицовки внутренних стен, перегородок и т.п. в жилых и общественных зданиях и т.д. - только при обязательной их облицовке глазурованной плиткой или покрытии двух-, трехкратным слоем масляной краски или другими водоустойчивыми покрытиями, выдерживающими действие дезрастворов, бытовые воздействия и 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5. Каждое применение конкретных видов асбестоцементных материалов должно осуществляться строго в соответствии с областями применения, определенными в утвержденных нормативно-технических докумен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производстве, транспортировании и применении асбестоцементных материалов должны соблюдаться требования санитарных правил и норм “Работа с асбестом и асбестосодержащими материалами”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6. Применение асбестоцементных материалов в строительстве промышленных зданий, цехов, участков, имеющих особенности технологических процессов и их эксплуатационно-функционального назначения, регламентируется нормативно-технической документацией и гигиеническими требованиями для каждого конкретного вида промышлен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7. В перечне не приведены рецептуры асбестоцементных материалов, а также предприятия-изготовители. При осуществлении контроля за соответствием выпускаемой продукции санитарно-гигиеническим требованиям предприятия-изготовители должны представлять органам госсанэпиднадзора согласованную в установленном порядке нормативно-техническую документацию и технологические регламен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8. Асбестоцементные материалы, не вошедшие в настоящий перечень, могут применяться в строительстве только при наличии санитарно-эпидемиологического заключения, выданного органом государственного санитарно-эпидемиологического надзора Российской Федерации, и при наличии утвержденной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9. В настоящий перечень должны вноситься дополнения и изменения по мере разработки новых видов асбестоцементных материалов и новых областей их приме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Замечания и предложения по совершенствованию перечня просьба направлять в Департамент госсанэпиднадзора Минздрав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2. Перечень асбестоцементных материалов и конструкций,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разрешенных к применению в строительств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5404"/>
        <w:gridCol w:w="2441"/>
      </w:tblGrid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/п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атериала или изделия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рмативно-технические документы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2.1. Асбестоцементные материалы и изделия для кровли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1.1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исты асбестоцементные волнистые (могут также выпускаться длиной 875 мм и 585 мм)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СТ 30340-95 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1.2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Листы асбестоцементные плоские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СТ 18124-95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1.3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исты асбестоцементные волнистые профиля 51/177 с асимметричными кромками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У 5781-042-04812290-93 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1.4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итки асбестоцементные плоские прессованные и детали к ним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У 5789-054-00281588-98 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1.5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сбестоцементные окрашенные водно-дисперсионными красками листы волнистые, плитки плоские прессованные и детали к ним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У 5789-066-00281588-99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2.2. Асбестоцементные трубы и муфты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2.1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рубы и муфты асбестоцементные напорные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СТ 539-80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2.2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и муфты асбестоцементные для безнапорных трубопроводов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СТ 1839-80 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2.3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и муфты асбестоцементные тонкостенные для безнапорных трубопроводов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У 5786-056-00281588-98 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2.4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рубы и муфты асбестоцементные для теплопроводов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У 5786-055-00281588-98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2.5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тали асбестоцементные цилиндрические для мусоропроводов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У 5789-003-00281594-98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2.3. Асбестоцементные изделия специального назначения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3.1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тилы пометные асбестоцементные для клеточных батарей (КБН)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У 21-24-66-84 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3.2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исты асбестоцементные плоские для ограждения балконов и лоджий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У 21-24-57-74 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3.3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ски асбестоцементные электротехнические дугостойкие АЦЭИД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СТ 4248-92 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3.4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анели асбестоцементные экструзионные стеновые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У 5789-043-04812290-94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3.5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литы подоконные асбестоцементные экструзионные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У 21-24-90-86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3.6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исты асбестоцементные плоские для оросителей градирен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У 21-24-46-92 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3.7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роба асбестоцементные прямоугольного сечения и муфты к ним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У 21-24-70-76 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3.8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кладки и плиты для индукционных тигельных печей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У 21-24-85-76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3.9 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уцилиндры раструбные и безраструбные для изоляции теплопроводов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ТУ 21-24-92-99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rFonts w:ascii="Arial" w:hAnsi="Arial" w:cs="Arial"/>
      <w:i/>
      <w:sz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100" w:after="26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58:00Z</dcterms:created>
  <dc:creator>Тункин</dc:creator>
  <dc:description/>
  <cp:keywords/>
  <dc:language>en-US</dc:language>
  <cp:lastModifiedBy>Анна Николаевна</cp:lastModifiedBy>
  <dcterms:modified xsi:type="dcterms:W3CDTF">2007-03-15T15:15:00Z</dcterms:modified>
  <cp:revision>10</cp:revision>
  <dc:subject/>
  <dc:title>ГН 2.1.2/2.2.1.1009-00</dc:title>
</cp:coreProperties>
</file>